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We All Live Together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Oh, we all live together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Yes, we all live together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Oh, we all live together, together every day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We live in a house in a neighborhood and the neighborhood is part of a city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he city’s in a county and the county’s in the state, a part of the USA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And the USA is a good ole’ place, but it’s still just a part of the place called Earth.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And the good ole’ Earth is out in space, a part of the universe.</w:t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3:00Z</dcterms:created>
  <dc:creator>Kerry</dc:creator>
  <dc:description/>
  <dc:language>en-US</dc:language>
  <cp:lastModifiedBy>afloyd</cp:lastModifiedBy>
  <dcterms:modified xsi:type="dcterms:W3CDTF">2013-03-20T20:03:00Z</dcterms:modified>
  <cp:revision>2</cp:revision>
  <dc:subject/>
  <dc:title/>
</cp:coreProperties>
</file>